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6" w:dyaOrig="1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7.75pt;margin-top:-44.55pt;width:117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93322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128905</wp:posOffset>
                </wp:positionV>
                <wp:extent cx="355028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694690"/>
                        </a:xfrm>
                        <a:prstGeom prst="rect"/>
                        <a:solidFill>
                          <a:srgbClr val="0000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OLSH Randwick Primar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193 Avoca Street Randwick Sydney NSW 20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9399 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42" strokecolor="#000000" strokeweight="0pt" style="position:absolute;rotation:-0;width:279.55pt;height:54.7pt;mso-wrap-distance-left:9.05pt;mso-wrap-distance-right:9.05pt;mso-wrap-distance-top:0pt;mso-wrap-distance-bottom:0pt;margin-top:10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OLSH Randwick Primar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i/>
                          <w:color w:val="FFFFFF"/>
                        </w:rPr>
                        <w:t>193 Avoca Street Randwick Sydney NSW 20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9399 555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0:14:00Z</dcterms:created>
  <dc:creator>Admin</dc:creator>
  <dc:description/>
  <dc:language>en-US</dc:language>
  <cp:lastModifiedBy>Admin</cp:lastModifiedBy>
  <dcterms:modified xsi:type="dcterms:W3CDTF">2010-11-12T00:14:00Z</dcterms:modified>
  <cp:revision>2</cp:revision>
  <dc:subject/>
  <dc:title/>
</cp:coreProperties>
</file>